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ctured Mi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2025,HATROSS, Radoslav Krehlik   krehlik@gmail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nts in the static screaming lo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inrot whispers from a hollow cro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ic in the circuits hearts abla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ficial life in a twisted ma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 help me find the exit 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mme truth but it says dec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escape from the beastial gr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l pollution in the wired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 yes to the glitch celeb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usion builds the new found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nge-fueled laughter echoes in the 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ness creeping dreams destro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e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are you in this endless g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I hear is the system saying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click the code rewrites m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am I but a player in this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Fractured mirrors show a thousand m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apped in loops lost in digital s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 escape from the beastial gr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ul pollution in the wired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y yes to the glitch celeb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llusion builds the new foundatio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